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Settori del commercio (Sezione G), secondo la classificazione delle attività ATECO 2002, ammessi alle agevolazioni ai sensi della normativa comunitaria.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4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94"/>
        <w:gridCol w:w="394"/>
        <w:gridCol w:w="360"/>
        <w:gridCol w:w="12512"/>
      </w:tblGrid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DI AUTOVEICOLI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MECCANICHE DI AUTOVEICOLI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DI CARROZZERIE DI AUTOVEICOLI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IMPIANTI ELETTRICI E DI ALIMENTAZIONE PER AUTOVEICOLI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E SOSTITUZIONE DI PNEUMATICI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LTRE ATTIVITA' DI MANUTENZIONE E DI SOCCORSO STRADALE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DI PARTI E ACCESSORI DI AUTOVEICOLI                                                                                                                             </w:t>
            </w:r>
          </w:p>
        </w:tc>
      </w:tr>
      <w:tr>
        <w:trPr>
          <w:trHeight w:val="31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E AL DETTAGLIO DI MOTOCICLI E CICLOMOTORI (COMPRESI INTERMEDIARI)                                                                               </w:t>
            </w:r>
          </w:p>
        </w:tc>
      </w:tr>
      <w:tr>
        <w:trPr>
          <w:trHeight w:val="29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E AL DETTAGLIO DI PEZZI DI RICAMBIO PER MOTOCICLI E CICLOMOTORI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DI MOTOCICLI E CICLOMOTORI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NDITA AL DETTAGLIO DI CARBURANTI PER AUTOTRAZIONE                                                                                                                       </w:t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COMBUSTIBILI, MINERALI, METALLI E PRODOTTI CHIMICI PER L'INDUSTRIA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LEGNAME E MATERIALI DA COSTRUZIONE       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MACCHINARI, IMPIANTI INDUSTRIALI, NAVI E AEROMOBILI (COMPRESE MACCHINE AGRICOLE E MACCHINE PER UFFICIO)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MOBILI, ARTICOLI PER LA CASA E FERRAMENTA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PRODOTTI TESSILI, DI ABBIGLIAMENTO, DI CALZATURE E DI ARTICOLI IN CUOIO (INCLUSE LE PELLICCE)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SPECIALIZZATO DI PRODOTTI PARTICOLARI N.C.A.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TERMEDIARI DEL COMMERCIO DI VARI PRODOTTI SENZA PREVALENZA DI ALCUNO                                                                                                    </w:t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UOIO E DI PELLI GREGGE E LAVORATE (ESCLUSE LE PELLI PER PELLICCERIA)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ELLI GREGGE E LAVORATE PER PELLICCERIA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RNI CONGELATE E SURGELATE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IOCCOLATO E DOLCIUM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NON SPECIALIZZATO DI PRODOTTI SURGELATI                                                                                                            </w:t>
            </w:r>
          </w:p>
        </w:tc>
      </w:tr>
      <w:tr>
        <w:trPr>
          <w:trHeight w:val="2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DOTTI DELLA PESCA CONGELATI, SURGELATI, CONSERVATI, SECCHI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TESSUTI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DI MERCERIA, FILATI E PASSAMANERIA  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TESSILI PER LA CASA (COMPRESI TAPPETI, TENDE, STUOIE, COPERTE E MATERASSI)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BBIGLIAMENTO E ACCESSORI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ELLICCE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MICIE E BIANCHERIA, MAGLIERIA E SIMILI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LZATURE E ACCESSOR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ELETTRODOMESTICI,APPARECCHI RADIOTELEVISIVI E TELEFONICI E ALTRA ELETTRONICA DI CONSUMO                                    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SUPPORTI AUDIO-VIDEO INFORMATICI (DISCHI, NASTRI E ALTRI SUPPORTI)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TERIALI RADIOELETTRICI, TELEFONICI E TELEVISIVI                                              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PER ILLUMINAZIONE E MATERIALE ELETTRICO VARIO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ETRERIE E CRISTALLERIE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ERAMICHE E PORCELLANE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RTE DA PARATI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SAPONI, DETERSIVI E ALTRI PRODOTTI PER LA PULIZIA                                                                                               </w:t>
            </w:r>
          </w:p>
        </w:tc>
      </w:tr>
      <w:tr>
        <w:trPr>
          <w:trHeight w:val="2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OLTELLERIA, POSATERIA E PENTOLAME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FUMI E COSMETICI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EDICINALI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MEDICALI ED ORTOPEDICI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OBILI DI QUALSIASI MATERIALE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ARTA, CARTONE E ARTICOLI DI CARTOLERIA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LIBRI ,RIVISTE E GIORNALI                                                                                    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PER FOTOGRAFIA, CINEMATOGRAFIA, OTTICA E DI STRUMENTI SCIENTIFICI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OROLOGI E GIOIELLERIA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GIOCATTOLI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SPORTIVI (COMPRESE LE BICICLETTE)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 ARTICOLI IN CUOIO E DA VIAGGIO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9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ARI PRODOTTI DI CONSUMO NON ALIMENTARI N.C.A.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DOTTI PETROLIFERI E LUBRIFICANTI  PER AUTOTRAZIONE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COMBUSTIBILI  PER RISCALDAMENTO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ETALLI FERROSI SEMILAVORATI  E DI MINERALI METALLIFERI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ETALLI NON FERROSI E PRODOTTI SEMILAVORATI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LEGNAME, SEMILAVORATI IN LEGNO E LEGNO ARTIFICIALE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TERIALI DA COSTRUZIONE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ETRO PIANO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VERNICI E COLORI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RTICOLI IN FERRO E IN ALTRI METALLI ( FERRAMENTA )        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PPARECCHI E ACCESSORI PER IMPIANTI IDRAULICI E DI RISCALDAMENTO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PRODOTTI CHIMICI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FIBRE TESSILI GREGGE E SEMILAVORATE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I PRODOTTI INTERMEDI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ROTTAMI   E   DI SOTTOPRODOTTI DELLA LAVORAZIONE INDUSTRIALE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I MATERIALI DI RECUPERO NON METALLICI (VETRO, CARTA, CARTONI ECC.)                                                                          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CCHINE UTENSILI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CCHINE PER LE MINIERE, LE CAVE, L’EDILIZIA E IL GENIO CIVILE                                                                                                                     </w:t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MACCHINE PER L'INDUSTRIA TESSILE, DI MACCHINE PER CUCIRE E PER MAGLIERIA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L’INGROSSO DI COMPUTER, APPARECCHIATURE INFORMATICHE PERIFERICHE E DI SOFTWARE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E MACCHINE E DI ATTREZZATURE PER UFFICIO                                                                                     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PPARECCHIATURE ELETTRONICHE PER TELECOMUNICAZIONI E DI COMPONENTI ELETTRONICI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L'INGROSSO DI ALTRE MACCHINE PER L’INDUSTRIA, IL COMMERCIO E LA NAVIGAZIONE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GRANDI MAGAZZINI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BAZAR ED ALTRI ESERCIZI NON SPECIALIZZATI DI VARI PRODOTTI NON ALIMENTARI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PANE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PASTICCERIA E DOLCIUMI_ DI CONFETTERIA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FFE' TORREFATTO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FARMACIE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MEDICALI ED ORTOPEDICI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ERBORISTERIE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 PROFUMERIA,  PRODOTTI PER TOLETTA E PER L'IGIENE PERSONALE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TESSUTI PER L'ABBIGLIAMENTO, L’ARREDAMENTO E DI BIANCHERIA PER LA CASA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FILATI PER MAGLIERIA  E MERCERIA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ONFEZIONI PER ADULT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ONFEZIONI PER BAMBINI E NEONATI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BIANCHERIA PERSONALE, MAGLIERIA, CAMICIE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PELLICCE E DI ABBIGLIAMENTO IN PELLE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PPELLI, OMBRELLI, GUANTI E CRAVATTE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LZATURE E ACCESSORI,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 PELLETTERIA E DA VIAGGIO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OBILI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CASALINGHI, DI CRISTALLERIE E VASELLAME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 PER  L'ILLUMINAZIONE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VERSI PER USO DOMESTICO NCA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ELETTRODOMESTICI, DI APPARECCHI RADIO, TELEVISORI, GIRADISCHI E REGISTRATORI DI DISCHI E NASTR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DISCHI E NASTRI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STRUMENTI MUSICALI E SPARTITI                                                                                                                   </w:t>
            </w:r>
          </w:p>
        </w:tc>
      </w:tr>
      <w:tr>
        <w:trPr>
          <w:trHeight w:val="32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FERRAMENTA, MATERIALE ELETTRICO ETERMOIDRAULICO, PITTURE  E VETRO PIANO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IGIENICO-SANITARI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TERIALI DA COSTRUZIONE                                                                                                                        </w:t>
            </w:r>
          </w:p>
        </w:tc>
      </w:tr>
      <w:tr>
        <w:trPr>
          <w:trHeight w:val="31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CCHINE, ATTREZZATURE E PRODOTTI PER L'AGRICOLTURA E IL GIARDINAGGIO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LIBRI NUOVI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GIORNALI, RIVISTE E PERIODICI                                                                                                                   </w:t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DI CARTOLERIA,  DI CANCELLERIA E FORNITURE PER UFFICIO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CCHINE E ATTREZZATURE PER UFFICIO                                                                                                             </w:t>
            </w:r>
          </w:p>
        </w:tc>
      </w:tr>
      <w:tr>
        <w:trPr>
          <w:trHeight w:val="29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ATERIALE PER OTTICA,FOTOGRAFIA, CINEMATOGRAFIA, STRUMENTI DI PRECISIONE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OROLOGI, ARTICOLI DI GIOIELLERIA E ARGENTERIA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GIOCHI E GIOCATTOLI                                                                                                                             </w:t>
            </w:r>
          </w:p>
        </w:tc>
      </w:tr>
      <w:tr>
        <w:trPr>
          <w:trHeight w:val="499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RTICOLI SPORTIVI, BICICLETTE, ARMI E MUNIZIONI_ DI ARTICOLI PER IL TEMPO 'LIBERO_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OGGETTI D'ARTE, DI CULTO E DI DECORAZIONE,  CHINCAGLIERIA E BIGIOTTERIA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APPARECCHI E ATTREZZATURE PER LE TELECOMUNICAZIONI E LA TELEFONIA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NATANTI ED ACCESSORI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9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CARTA DA PARATI E DI RIVESTIMENTI PER PAVIMENTI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52 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48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TAPPETI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COMBUSTIBILI PER USO DOMESTICO E PER RISCALDFAMENTO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MERCIO AL DETTAGLIO DI ALTRI PRODOTTI NON ALIMENTARI NCA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LIBRI USATI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MOBILI USATI E DI OGGETTI DI ANTIQUARIATO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DI INDUMENTI E OGGETTI USATI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PER CORRISPONDENZA E COMMERCIO ELETTRONICO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TESSUTI, ARTICOLI TESSILI PER LA CASA E ABBIGLIAMENTO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CALZATURE E PELLETTERIE </w:t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, ARREDAMENTI PER GIARDINO, MOBILI E ARTICOLI DIVERSI PER USO DOMESTICO           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ARTICOLI DI OCCASIONE SIA NUOVI CHE USATI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FISSO DI ALTRI ARTICOLI N.C.A.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ENDITA DIRETTA DI PRODOTTI VARI MEDIANTE L'INTERVENTO DI UN DIMOSTRATORE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EFFETTUATO PER MEZZO DI DISTRIBUTORI AUTOMATICI                                                                                                                 </w:t>
            </w:r>
          </w:p>
        </w:tc>
      </w:tr>
      <w:tr>
        <w:trPr>
          <w:trHeight w:val="32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MMERCIO AL DETTAGLIO AMBULANTE A POSTEGGIO MOBILE DI TESSUTI, ARTICOLI  TESSILI PER LA CASA E ARTICOLI DI ABBIGLIAMENTO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ALTRO COMMERCIO AMBULANTE A POSTEGGIO MOBILE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CALZATURE E DI ALTRI ARTICOLI IN CUOIO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APPARECCHI ELETTRICI PER LA CASA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E DI OROLOGI E DI GIOIELLI                                                                                                                                      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G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7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1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RIPARAZIONI DI BENI DI CONSUMO N.C.A.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/>
      </w:rPr>
      <w:tab/>
      <w:tab/>
    </w:r>
    <w:r>
      <w:rPr>
        <w:b/>
        <w:sz w:val="24"/>
        <w:lang w:val="it-IT"/>
      </w:rPr>
      <w:t>Allegato n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39:00Z</dcterms:created>
  <dc:creator>MPLOTINO</dc:creator>
  <dc:description/>
  <dc:language>en-US</dc:language>
  <cp:lastModifiedBy>Umberto Ingegno</cp:lastModifiedBy>
  <cp:lastPrinted>2002-09-17T08:24:00Z</cp:lastPrinted>
  <dcterms:modified xsi:type="dcterms:W3CDTF">2005-04-20T13:37:00Z</dcterms:modified>
  <cp:revision>22</cp:revision>
  <dc:subject/>
  <dc:title>hfhfghfh</dc:title>
</cp:coreProperties>
</file>